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2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9.01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Bogacki Edmund, Bogusława 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1:43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2-13T11:43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